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</w:t>
      </w:r>
      <w:r>
        <w:rPr/>
        <w:t>Завдання:   1. Перевірка самостійної роботи студентів. Залік – стрибки через лавку ( юнаки), дівчата – стрибки зі скакалкою.</w:t>
      </w:r>
    </w:p>
    <w:p>
      <w:pPr>
        <w:pStyle w:val="Normal"/>
        <w:ind w:left="720" w:right="-1" w:firstLine="720"/>
        <w:rPr/>
      </w:pPr>
      <w:r>
        <w:rPr/>
        <w:t xml:space="preserve">   </w:t>
      </w:r>
      <w:r>
        <w:rPr/>
        <w:t>2.Сприяння розвитку гнучкості.</w:t>
      </w:r>
    </w:p>
    <w:p>
      <w:pPr>
        <w:pStyle w:val="Normal"/>
        <w:ind w:left="720" w:right="-1" w:firstLine="720"/>
        <w:rPr/>
      </w:pPr>
      <w:r>
        <w:rPr/>
        <w:t xml:space="preserve">   </w:t>
      </w:r>
      <w:r>
        <w:rPr/>
        <w:t>3. Сприяння розвитку витривалості.</w:t>
      </w:r>
    </w:p>
    <w:p>
      <w:pPr>
        <w:pStyle w:val="Normal"/>
        <w:ind w:left="720" w:right="-1" w:firstLine="720"/>
        <w:rPr/>
      </w:pPr>
      <w:r>
        <w:rPr/>
      </w:r>
    </w:p>
    <w:p>
      <w:pPr>
        <w:pStyle w:val="2"/>
        <w:ind w:left="360" w:right="-1" w:hanging="0"/>
        <w:rPr/>
      </w:pPr>
      <w:r>
        <w:rPr/>
        <w:t>Навчальна мета: знати  техніку безпеки  на заняттях; уміти: скласти залік;</w:t>
      </w:r>
    </w:p>
    <w:p>
      <w:pPr>
        <w:pStyle w:val="2"/>
        <w:rPr/>
      </w:pPr>
      <w:r>
        <w:rPr/>
        <w:t>виконувати вправи для розвитку гнучкості, витривал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 xml:space="preserve">Тип заняття –  комбінований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996" w:hanging="0"/>
              <w:rPr/>
            </w:pP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rPr/>
            </w:pPr>
            <w:r>
              <w:rPr/>
              <w:t>10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14. 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  <w:t xml:space="preserve">2.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Перевірка самостійної роботи студентів. Залік – стрибки через лавку ( юнаки), дівчата – стрибки зі скакал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гнучкості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з широкою амплітудою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хів руками й но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; активні та пасивні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на розтягування; вправи з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імнастичною палицею або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какалко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а випадами, схресним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ро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присідання в положенні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ипаду, напівшпаг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 руками і но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нахили тулуба впере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сторони, назад із різних в. п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арні вправи з опором 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нучкість, рухливість суглоб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олові рухи тулубом, повороти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сі, повороти з рухом і без руху ніг і р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ідведення рук і ніг ривком із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ізних в. п., на місці і в рус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 і ногам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(м’язи при маху вперед, наза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орони розслаблен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;(вільно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опущеними) при повороті тулуб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 вперед, в сторон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ус рук, ніг на місці і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lang w:val="ru-RU"/>
              </w:rPr>
            </w:pPr>
            <w:r>
              <w:rPr>
                <w:color w:val="000000"/>
                <w:spacing w:val="-14"/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6:00Z</dcterms:created>
  <dc:creator>Admin</dc:creator>
  <dc:description/>
  <cp:keywords/>
  <dc:language>en-US</dc:language>
  <cp:lastModifiedBy>Fizruk</cp:lastModifiedBy>
  <dcterms:modified xsi:type="dcterms:W3CDTF">2018-10-24T12:27:00Z</dcterms:modified>
  <cp:revision>3</cp:revision>
  <dc:subject/>
  <dc:title/>
</cp:coreProperties>
</file>